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</w:rPr>
      </w:pPr>
      <w:r>
        <w:rPr/>
        <w:drawing>
          <wp:inline distT="0" distB="0" distL="0" distR="0">
            <wp:extent cx="54292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Heading1"/>
        <w:rPr>
          <w:sz w:val="28"/>
        </w:rPr>
      </w:pPr>
      <w:r>
        <w:rPr>
          <w:sz w:val="28"/>
        </w:rPr>
        <w:t>Администрация Ке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марта 2013 года</w:t>
        <w:tab/>
        <w:tab/>
        <w:tab/>
        <w:tab/>
        <w:tab/>
        <w:tab/>
        <w:tab/>
        <w:tab/>
        <w:t>№ 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Ке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Об утверждении Правил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дных объектов общего пользова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х на территории  Ке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для личных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ытовых нуж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местного самоуправления в Российской Федерации», Водным кодексом Российской Федер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Утвердить  прилагаемые Правила использования водных объектов общего пользования, расположенных на территории Кемского муниципального района, для личных и бытовых нуж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Разместить настоящее постановление  на официальном сайте администрации Кемского муниципального района в информационно-телекоммуникационной сети «Интернет» и в общественно-политической газете Кемского муниципального района «Советское Беломорь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Контроль  исполнения настоящего постановления возложить на заместителя главы администрации Пешкова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мского муниципального района                                                      Ю.К.Разумей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6:00Z</dcterms:created>
  <dc:creator>User</dc:creator>
  <dc:description/>
  <cp:keywords/>
  <dc:language>en-US</dc:language>
  <cp:lastModifiedBy>Admin</cp:lastModifiedBy>
  <cp:lastPrinted>2013-03-28T08:46:00Z</cp:lastPrinted>
  <dcterms:modified xsi:type="dcterms:W3CDTF">2013-03-28T13:46:00Z</dcterms:modified>
  <cp:revision>4</cp:revision>
  <dc:subject/>
  <dc:title> </dc:title>
</cp:coreProperties>
</file>